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20" w:leader="none"/>
        </w:tabs>
        <w:spacing w:before="240" w:after="60"/>
        <w:ind w:left="720" w:hanging="0"/>
        <w:jc w:val="center"/>
        <w:rPr>
          <w:rFonts w:ascii="Tahoma" w:hAnsi="Tahoma" w:cs="Tahoma"/>
          <w:i w:val="false"/>
          <w:i w:val="false"/>
          <w:sz w:val="32"/>
        </w:rPr>
      </w:pPr>
      <w:r>
        <w:rPr>
          <w:rFonts w:cs="Tahoma" w:ascii="Tahoma" w:hAnsi="Tahoma"/>
          <w:i w:val="false"/>
          <w:sz w:val="32"/>
        </w:rPr>
        <w:t>Výzva k podání nabídky na plnění zakázky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vazek obcí AZASS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alackého nám. 160, 572 01 Polička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i Vás dovoluje vyzvat k podání nabídky na zakázku:</w:t>
      </w:r>
    </w:p>
    <w:p>
      <w:pPr>
        <w:pStyle w:val="Heading8"/>
        <w:tabs>
          <w:tab w:val="clear" w:pos="708"/>
          <w:tab w:val="left" w:pos="720" w:leader="none"/>
        </w:tabs>
        <w:ind w:left="720" w:hanging="0"/>
        <w:jc w:val="center"/>
        <w:rPr/>
      </w:pPr>
      <w:r>
        <w:rPr>
          <w:rFonts w:eastAsia="Tahoma" w:cs="Tahoma" w:ascii="Tahoma" w:hAnsi="Tahoma"/>
          <w:i w:val="false"/>
          <w:sz w:val="32"/>
          <w:szCs w:val="32"/>
        </w:rPr>
        <w:t xml:space="preserve"> </w:t>
      </w:r>
      <w:r>
        <w:rPr>
          <w:rFonts w:cs="Tahoma" w:ascii="Tahoma" w:hAnsi="Tahoma"/>
          <w:i w:val="false"/>
          <w:sz w:val="32"/>
          <w:szCs w:val="32"/>
        </w:rPr>
        <w:t>„</w:t>
      </w:r>
      <w:r>
        <w:rPr>
          <w:rFonts w:cs="Tahoma" w:ascii="Tahoma" w:hAnsi="Tahoma"/>
          <w:i w:val="false"/>
          <w:iCs w:val="false"/>
          <w:sz w:val="32"/>
          <w:szCs w:val="32"/>
        </w:rPr>
        <w:t>Domov pro seniory v Bystrém – rozšíření sadových úprav</w:t>
      </w:r>
      <w:r>
        <w:rPr>
          <w:rFonts w:cs="Tahoma" w:ascii="Tahoma" w:hAnsi="Tahoma"/>
          <w:i w:val="false"/>
          <w:sz w:val="32"/>
          <w:szCs w:val="32"/>
        </w:rPr>
        <w:t>“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vatel: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vazek obcí AZASS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lička, Palackého nám. 160, PSČ 572 01 </w:t>
        <w:tab/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>za nějž jedná :</w:t>
        <w:tab/>
        <w:tab/>
        <w:t xml:space="preserve"> ředitel MUDr. Jiří Toman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ab/>
        <w:tab/>
        <w:tab/>
        <w:t xml:space="preserve"> Ing. Libor Stráník, na základě zmocnění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věcech technických:  Ing. Libor Stráník, Jiřina Leinweberová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Č:</w:t>
        <w:tab/>
        <w:t>682 08 146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Č:</w:t>
        <w:tab/>
        <w:t>CZ68208146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nkovní spojení:</w:t>
        <w:tab/>
        <w:t>208408494/0600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>(dále jen jako „zadavatel“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Předmět plnění zakázky: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dmětem plnění zakázky jsou dodatečné úpravy zahrady v DpS v Bystrém, rozšíření výsadeb zeleně v areálu DpS v návaznosti na již realizovanou zeleň s cílem ideového sjednocení, uzavření a oživení areálu. Předpokládaná hodnota zakázky (v Kč bez DPH): cca 300.000,-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působ hodnocení nabídek:</w:t>
      </w:r>
    </w:p>
    <w:p>
      <w:pPr>
        <w:pStyle w:val="Zkladntext2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Nabídky budou hodnoceny komisí jmenovanou zadavatelem dle těchto kritéri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ýše nabídkové ceny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Kontaktní osoba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 věcech technických: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iřina Leinweberová, tel.: 734 673 693, </w:t>
      </w:r>
      <w:hyperlink r:id="rId2">
        <w:r>
          <w:rPr>
            <w:rStyle w:val="InternetLink"/>
            <w:rFonts w:cs="Tahoma" w:ascii="Tahoma" w:hAnsi="Tahoma"/>
          </w:rPr>
          <w:t>dpsbystre@tiscali.cz</w:t>
        </w:r>
      </w:hyperlink>
      <w:r>
        <w:rPr>
          <w:rFonts w:cs="Tahoma" w:ascii="Tahoma" w:hAnsi="Tahoma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g. Libor Stráník, tel. 607 518 254, </w:t>
      </w:r>
      <w:hyperlink r:id="rId3">
        <w:r>
          <w:rPr>
            <w:rStyle w:val="InternetLink"/>
            <w:rFonts w:cs="Tahoma" w:ascii="Tahoma" w:hAnsi="Tahoma"/>
          </w:rPr>
          <w:t>nempol@tiscali.cz</w:t>
        </w:r>
      </w:hyperlink>
      <w:r>
        <w:rPr>
          <w:rStyle w:val="InternetLink"/>
          <w:rFonts w:cs="Tahoma" w:ascii="Tahoma" w:hAnsi="Tahoma"/>
        </w:rPr>
        <w:t xml:space="preserve"> </w:t>
      </w:r>
      <w:r>
        <w:rPr>
          <w:rFonts w:cs="Tahoma" w:ascii="Tahoma" w:hAnsi="Tahoma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 věcech souvisejících s podáním nabídky: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 xml:space="preserve">Mgr. Vít Češka, tel. 732 340 882, </w:t>
      </w:r>
      <w:hyperlink r:id="rId4">
        <w:r>
          <w:rPr>
            <w:rStyle w:val="InternetLink"/>
            <w:rFonts w:cs="Tahoma" w:ascii="Tahoma" w:hAnsi="Tahoma"/>
          </w:rPr>
          <w:t>azass@tiscali.cz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Tahoma" w:ascii="Tahoma" w:hAnsi="Tahoma"/>
          <w:b/>
          <w:u w:val="single"/>
        </w:rPr>
        <w:t>Lhůta a místo pro podání nabídek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čátek běhu lhůty pro podání nabídek: 4.9.2014 2014 v 9</w:t>
      </w:r>
      <w:r>
        <w:rPr>
          <w:rFonts w:cs="Tahoma" w:ascii="Tahoma" w:hAnsi="Tahoma"/>
          <w:vertAlign w:val="superscript"/>
        </w:rPr>
        <w:t xml:space="preserve">00 </w:t>
      </w:r>
      <w:r>
        <w:rPr>
          <w:rFonts w:cs="Tahoma" w:ascii="Tahoma" w:hAnsi="Tahoma"/>
        </w:rPr>
        <w:t>hod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>Konec běhu lhůty pro podání nabídek: 12.9.2014 v 12</w:t>
      </w:r>
      <w:r>
        <w:rPr>
          <w:rFonts w:cs="Tahoma" w:ascii="Tahoma" w:hAnsi="Tahoma"/>
          <w:vertAlign w:val="superscript"/>
        </w:rPr>
        <w:t xml:space="preserve">00 </w:t>
      </w:r>
      <w:r>
        <w:rPr>
          <w:rFonts w:cs="Tahoma" w:ascii="Tahoma" w:hAnsi="Tahoma"/>
        </w:rPr>
        <w:t>hod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 xml:space="preserve">Písemné nabídky zašlete na adresu: </w:t>
      </w:r>
      <w:r>
        <w:rPr>
          <w:rFonts w:cs="Tahoma" w:ascii="Tahoma" w:hAnsi="Tahoma"/>
          <w:b/>
        </w:rPr>
        <w:t>Svazek obcí AZASS, Eimova 294, 572 01 Polička</w:t>
      </w:r>
      <w:r>
        <w:rPr>
          <w:rFonts w:cs="Tahoma" w:ascii="Tahoma" w:hAnsi="Tahoma"/>
        </w:rPr>
        <w:t xml:space="preserve"> nebo doručte osobně do podatelny (budova A, přízemí) tamtéž v pracovních dnech od 8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 xml:space="preserve"> do 16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 xml:space="preserve"> hod. a 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v uzavřené obálce s označením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iCs/>
        </w:rPr>
        <w:t xml:space="preserve">Sadové úpravy </w:t>
      </w:r>
      <w:r>
        <w:rPr>
          <w:rFonts w:cs="Tahoma" w:ascii="Tahoma" w:hAnsi="Tahoma"/>
          <w:b/>
        </w:rPr>
        <w:t xml:space="preserve">- soutěž - NEOTVÍRAT“ </w:t>
      </w:r>
      <w:r>
        <w:rPr>
          <w:rFonts w:cs="Tahoma" w:ascii="Tahoma" w:hAnsi="Tahoma"/>
        </w:rPr>
        <w:t>tak, aby byly doručen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u w:val="single"/>
        </w:rPr>
        <w:t>nejpozději do 12. 9. 2014 do 12</w:t>
      </w:r>
      <w:r>
        <w:rPr>
          <w:rFonts w:cs="Tahoma" w:ascii="Tahoma" w:hAnsi="Tahoma"/>
          <w:u w:val="single"/>
          <w:vertAlign w:val="superscript"/>
        </w:rPr>
        <w:t xml:space="preserve">00 </w:t>
      </w:r>
      <w:r>
        <w:rPr>
          <w:rFonts w:cs="Tahoma" w:ascii="Tahoma" w:hAnsi="Tahoma"/>
          <w:u w:val="single"/>
        </w:rPr>
        <w:t>hod.</w:t>
      </w:r>
      <w:r>
        <w:rPr>
          <w:rFonts w:cs="Tahoma" w:ascii="Tahoma" w:hAnsi="Tahoma"/>
        </w:rPr>
        <w:t xml:space="preserve">, přičemž rozhodujícím datem je datum doručení nabídky, nikoliv datum podání k poštovní přepravě. Obálka nebo jiný obal bude dostatečným způsobem zajištěna proti manipulaci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oba a místo plnění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cs="Tahoma" w:ascii="Tahoma" w:hAnsi="Tahoma"/>
        </w:rPr>
        <w:t>Místo plnění: Domov pro seniory v Bystrém, Nad Kašpárkem 496 569 92 Bystré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hyperlink r:id="rId5">
        <w:r>
          <w:rPr>
            <w:rStyle w:val="InternetLink"/>
            <w:rFonts w:cs="Tahoma" w:ascii="Tahoma" w:hAnsi="Tahoma"/>
          </w:rPr>
          <w:t>http://www.mapy.cz/zakladni?x=16.3371555&amp;y=49.6305373&amp;z=15&amp;source=addr&amp;id=11721134&amp;q=Nad%20Ka%C5%A1p%C3%A1rkem%20496%20569%2092%20Bystr%C3%A9</w:t>
        </w:r>
      </w:hyperlink>
      <w:r>
        <w:rPr>
          <w:rFonts w:cs="Tahoma" w:ascii="Tahoma" w:hAnsi="Tahoma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Předpokládaná doby plnění zakázky: zejména září – říjen 2014, dokončení do května 2015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hlídka místa plnění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>Prohlídka místa plnění zakázky proběhne dne 8.9.2014. Sraz účastníků v 9</w:t>
      </w:r>
      <w:r>
        <w:rPr>
          <w:rFonts w:cs="Tahoma" w:ascii="Tahoma" w:hAnsi="Tahoma"/>
          <w:vertAlign w:val="superscript"/>
        </w:rPr>
        <w:t xml:space="preserve">30 </w:t>
      </w:r>
      <w:r>
        <w:rPr>
          <w:rFonts w:cs="Tahoma" w:ascii="Tahoma" w:hAnsi="Tahoma"/>
        </w:rPr>
        <w:t xml:space="preserve">hod. před DpS v Bystrém.   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ávací dokumentace: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dávací dokumentací je projektová dokumentace vypracovaná v červnu 2014 Ing. Janou Kulhánkovou, Pardubice. Zadávací dokumentace v elektronické podobě, včetně slepého výkazu výměr je </w:t>
      </w:r>
      <w:r>
        <w:rPr>
          <w:rFonts w:cs="Tahoma" w:ascii="Tahoma" w:hAnsi="Tahoma"/>
          <w:b/>
        </w:rPr>
        <w:t xml:space="preserve">přílohou č. 1 </w:t>
      </w:r>
      <w:r>
        <w:rPr>
          <w:rFonts w:cs="Tahoma" w:ascii="Tahoma" w:hAnsi="Tahoma"/>
        </w:rPr>
        <w:t xml:space="preserve">k této výzvě.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působ zpracování nabídky a ceny, požadavky na platební podmínky,  návrh smlouvy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9.1.   Způsob zpracování nabídky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firstLine="360"/>
        <w:jc w:val="both"/>
        <w:rPr/>
      </w:pPr>
      <w:r>
        <w:rPr>
          <w:rFonts w:cs="Tahoma" w:ascii="Tahoma" w:hAnsi="Tahoma"/>
        </w:rPr>
        <w:t xml:space="preserve">Nabídku v českém jazyce, potvrzenou statutárním orgánem uchazeče podá uchazeč písemně v 1 originálu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bídka bude zajištěna proti manipulaci s jednotlivými listy, listy nabídky i příloh budou očíslovány. Každý uchazeč může podat pouze jednu nabídku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firstLine="360"/>
        <w:jc w:val="both"/>
        <w:rPr/>
      </w:pPr>
      <w:r>
        <w:rPr>
          <w:rFonts w:cs="Tahoma" w:ascii="Tahoma" w:hAnsi="Tahoma"/>
        </w:rPr>
        <w:t xml:space="preserve">Uchazeč podá </w:t>
      </w:r>
      <w:r>
        <w:rPr>
          <w:rFonts w:cs="Tahoma" w:ascii="Tahoma" w:hAnsi="Tahoma"/>
          <w:u w:val="single"/>
        </w:rPr>
        <w:t>nabídku s tímto členění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tulní li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ah nabíd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ahoma" w:ascii="Tahoma" w:hAnsi="Tahoma"/>
        </w:rPr>
        <w:t>identifikace uchazeče (název a adresa společnosti, IČO, DIČ, pověřený zástupce, kontakty apod., podpi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ahoma" w:ascii="Tahoma" w:hAnsi="Tahoma"/>
          <w:b/>
        </w:rPr>
        <w:t>výše nabídkové ceny</w:t>
      </w:r>
      <w:r>
        <w:rPr>
          <w:rFonts w:cs="Tahoma" w:ascii="Tahoma" w:hAnsi="Tahoma"/>
        </w:rPr>
        <w:t xml:space="preserve"> dle podmínek uvedených v bodu 9.2, včetně vyplněného výkazu výměr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ahoma" w:ascii="Tahoma" w:hAnsi="Tahoma"/>
        </w:rPr>
        <w:t xml:space="preserve">doklady o splnění základních kvalifikačních předpokladů: prostá kopie výpisu z rejstříku trestů (dle § 53 odst. 1 písm. a/ a b/ zákona č. 137/2006 Sb., o veřejných zakázkách) ne starší 90 dnů a čestné prohlášení dle § 53 odst. 1 písm. c/ až j/ zákona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ahoma" w:ascii="Tahoma" w:hAnsi="Tahoma"/>
        </w:rPr>
        <w:t>návrh smlouvy o dílo s ručně doplněnými údaji a podpisem oprávněné osoby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9.2.   Způsob zpracování nabídkové cen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bídková cena bude stanovena jako nejvýše přípustná a překročitelná pouze dle podmínek stanovených v této výzvě k podání nabídk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Součástí cenové nabídky bude kalkulace ceny díla - vyplněný výkaz výměr včetně jednotkových cen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azeč odpovídá za úplnost specifikace prací a dodávek při ocenění celého díl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azeč je povinen ocenit a zahrnout do cenové nabídky úplný rozsah předmětu plnění zakázky. Nabídková cena bude obsahovat veškeré náklady spojené s úplným a kvalitním dokončením díla včetně veškerých rizik a vlivů během provádění díla. 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bude uvedena v korunách český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nebude navyšována z titulu vlivu inflace ani kursových rozdíl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v nabídce bude uvedena bez DPH a včetně DPH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alší podmín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bchodní podmínky stanovené pro zakázku jsou vymezeny v návrhu smlouvy o dílo, která je přílohou č. 2 k této výzvě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chodní podmínky vymezují budoucí rámec smluvního vztahu. Nabídka uchazeče musí respektovat stanovené obchodní podmínky a v žádné části nesmí obsahovat ustanovení, které by bylo v rozporu s obchodními podmínkami a které by znevýhodňovalo zadavate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žadované doklady uvedené v bodu 9.1 3 e) této výzvy stačí v nabídce předložit v prostých kopiích. Originály nebo ověřené kopie těchto dokladů předloží vítězný uchazeč zadavateli k nahlédnutí před podpisem smlouvy o dílo. Namísto požadovaných dokladů uvedených v bodu 9.1 3 e) této výzvy lze doložit platný </w:t>
      </w:r>
      <w:r>
        <w:rPr>
          <w:rFonts w:cs="Tahoma" w:ascii="Tahoma" w:hAnsi="Tahoma"/>
          <w:i/>
        </w:rPr>
        <w:t>Výpis ze seznamu kvalifikovaných dodavatelů</w:t>
      </w:r>
      <w:r>
        <w:rPr>
          <w:rFonts w:cs="Tahoma" w:ascii="Tahoma" w:hAnsi="Tahoma"/>
        </w:rPr>
        <w:t xml:space="preserve"> dle § 125 a následujících zákona č.137/2006 Sb. o veřejných zakázkách ne starší než 3 měsí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vatel výslovně upozorňuje uchazeče, že vzhledem k předpokládané výši plnění se jedná o veřejnou zakázku malého rozsahu ve smyslu zákona č. 137/2006 Sb., o veřejných zakázkách. Výše nabídkové ceny nesmí překročit limit pro veřejnou zakázku malého rozsahu dle § 12 odst. (3) tohoto zák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vatel si vyhrazuje právo odmítnout všechny předložené nabídky, popřípadě výzvu více zájemcům zrušit bez udání důvo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ložené nabídky nebudou vráceny a uchazeči nemají právo na náhradu nákladů spojených s účastí v tomto výběrovém řízení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Pozn.: Místo pro doručení nabídek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Eimova 294, 572 01 Polička) je z technických důvodů odlišné od adresy zadavatele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200" w:leader="none"/>
        </w:tabs>
        <w:ind w:left="52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200" w:leader="none"/>
        </w:tabs>
        <w:ind w:left="52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200" w:leader="none"/>
        </w:tabs>
        <w:ind w:left="52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 Poličce 3. 9. 2014 </w:t>
      </w:r>
    </w:p>
    <w:p>
      <w:pPr>
        <w:pStyle w:val="Normal"/>
        <w:autoSpaceDE w:val="false"/>
        <w:ind w:left="59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9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9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ng. Libor Stráník</w:t>
      </w:r>
    </w:p>
    <w:p>
      <w:pPr>
        <w:pStyle w:val="Normal"/>
        <w:autoSpaceDE w:val="false"/>
        <w:ind w:left="59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mocněnec SO AZASS</w:t>
      </w:r>
    </w:p>
    <w:p>
      <w:pPr>
        <w:pStyle w:val="Normal"/>
        <w:autoSpaceDE w:val="false"/>
        <w:ind w:left="59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říloh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</w:rPr>
        <w:t>Zadávací dokument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</w:rPr>
        <w:t>Smlouva o dílo</w:t>
      </w:r>
    </w:p>
    <w:p>
      <w:pPr>
        <w:pStyle w:val="Normal"/>
        <w:tabs>
          <w:tab w:val="clear" w:pos="708"/>
          <w:tab w:val="left" w:pos="2147" w:leader="none"/>
        </w:tabs>
        <w:ind w:left="720" w:hanging="0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360" w:right="1106" w:gutter="0" w:header="353" w:top="40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088505" cy="1055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088505" cy="1055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21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Verdana" w:hAnsi="Verdana" w:cs="Verdana"/>
      <w:sz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Verdana" w:hAnsi="Verdana" w:cs="Verdana"/>
      <w:i/>
      <w:sz w:val="22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bystre@tiscali.cz" TargetMode="External"/><Relationship Id="rId3" Type="http://schemas.openxmlformats.org/officeDocument/2006/relationships/hyperlink" Target="mailto:nempol@tiscali.cz" TargetMode="External"/><Relationship Id="rId4" Type="http://schemas.openxmlformats.org/officeDocument/2006/relationships/hyperlink" Target="mailto:azass@tiscali.cz" TargetMode="External"/><Relationship Id="rId5" Type="http://schemas.openxmlformats.org/officeDocument/2006/relationships/hyperlink" Target="http://www.mapy.cz/zakladni?x=16.3371555&amp;y=49.6305373&amp;z=15&amp;source=addr&amp;id=11721134&amp;q=Nad Ka&#353;p&#225;rkem 496 569 92 Bystr&#233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02:00Z</dcterms:created>
  <dc:creator>PC</dc:creator>
  <dc:description/>
  <cp:keywords/>
  <dc:language>en-US</dc:language>
  <cp:lastModifiedBy>Pocitac</cp:lastModifiedBy>
  <cp:lastPrinted>2014-03-14T15:12:00Z</cp:lastPrinted>
  <dcterms:modified xsi:type="dcterms:W3CDTF">2014-09-03T06:05:00Z</dcterms:modified>
  <cp:revision>10</cp:revision>
  <dc:subject/>
  <dc:title> </dc:title>
</cp:coreProperties>
</file>